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             № 26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Развитие систем наружного освещения Курчан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-2021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-4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Курчанского сельского поселения Темрюкского района «Развитие систем наружного освещения Курчанского сельского поселения Темрюкского района» на 2019 -2021 годы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Курчанского сельского поселения Темрюкского района Е.А. Кулинич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 xml:space="preserve">4. Постановление администрации Курчанского сельского поселения Темрюкского района «Развитие систем наружного освещения Курчанского сельского поселения Темрюкского района» на 2019 -2021 годы 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Развитие систем наружного освещения Курчанского сельского поселения Темрюкского района» на 2019 -2021 год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15:00Z</dcterms:created>
  <dc:creator>78</dc:creator>
  <dc:description/>
  <cp:keywords/>
  <dc:language>en-US</dc:language>
  <cp:lastModifiedBy>Dell</cp:lastModifiedBy>
  <cp:lastPrinted>2018-11-02T13:51:00Z</cp:lastPrinted>
  <dcterms:modified xsi:type="dcterms:W3CDTF">2018-11-06T11:27:00Z</dcterms:modified>
  <cp:revision>4</cp:revision>
  <dc:subject/>
  <dc:title/>
</cp:coreProperties>
</file>